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22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90-24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2 год и плановый период 2023 - 2024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21.12.2021 № 255-15 «О бюджете Северо-Енисейского района на 2022 год и плановый период 2023 - 2024 годов» (в редакции решений от 24.12.2021 № 270-16, от 16.02.2022 № 295-20, от 09.03.2022 № 311-21, от 23.03.2022 № 328-21, от 14.04.2022 № 350-22, от 22.04.2022 № 359-22, от 24.05.2022 № 370-23) 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3 154 186,4» заменить цифрами «3 231 787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 353 435,3» заменить цифрами «4 426 990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1 199 248,9» заменить цифрами «1 195 202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 199 248,9» заменить цифрами «1 195 202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51 624,1» заменить цифрами «451 387,3», цифры «357 951,8» заменить цифрами «508 913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480 901,6» заменить цифрами «488 269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396 277,7» заменить цифрами «403 645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 пункте 1 статьи 14 решения цифры «659 546,6» заменить цифрами «662 291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пункте 1 статьи 15 решения цифры «168 792,1» заменить цифрами «177 144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1 504 715,1» заменить цифрами «1 546 047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ифры «670 092,8» заменить цифрами «686 683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ифры «193 150,0» заменить цифрами «195 859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в пункте 1 статьи 18 решения цифры «15 055,2» заменить цифрами «15 606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19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ункте 5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ифры «10 991,1» заменить цифрами «13 101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ункте 6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ифры «11 822,6» заменить цифрами «10 354,7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9) дополнить пункт 1 статьи 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шения подпунктом 3) следующего содержа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) от 16 июня 2022 года № 1344</w:t>
      </w:r>
      <w:r>
        <w:rPr>
          <w:color w:val="000000"/>
          <w:sz w:val="28"/>
          <w:szCs w:val="28"/>
        </w:rPr>
        <w:t>-р</w:t>
      </w:r>
      <w:r>
        <w:rPr>
          <w:sz w:val="28"/>
          <w:szCs w:val="28"/>
        </w:rPr>
        <w:t xml:space="preserve"> «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 профилактикой и устранением последствий распространения коронавирусной инфекции на территории Северо-Енисейского района  в части финансового обеспечения выполнения работ (услуг) по проверке защитной эффективности фильтра тонкой очистки для ПЦР лаборатории» в 2022 году в сумме 135,0 тыс. рублей, в 2023 году в сумме 0,0 тыс. рублей, в 2024 году в сумме 0,0 тыс. рублей.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) в статье 2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пункт 2 дополнить подпунктами 5), 6), 7) следующего содерж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5) субсидия на финансовое обеспечение затрат, связанных с обеспечением жизнедеятельности населения Северо-Енисейского района в части создания условий для обеспечения жителей населенных пунктов района услугами общественного питания, торговли, в том числе по приобретению и использованию имущества организациями торговли на основании решения Северо-Енисейского районного Совета депутатов от 17 июня 2022 № 385-24 «О субсидии на финансовое обеспечение затрат, связанных с обеспечением жизнедеятельности населения Северо-Енисейского района в части создания условий для обеспечения жителей населенных пунктов района услугами общественного питания, торговли, в том числе по приобретению и использованию имущества организациями торговли» в соответствии с муниципальной программой «Развитие местного самоуправления», утвержденной постановлением администрации Северо-Енисейского района от 21 октября 2013 года № 514-п, в 2022 году в сумме 980,3 тыс. рублей, в 2023 году в сумме 0,0 тыс. рублей, в 2024 году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субсидия на возмещение фактически понесенных затрат, связанных с обеспечением жизнедеятельности населения Северо-Енисейского района в части создания условий для обеспечения жителей населенных пунктов района услугами общественного питания, торговли, в том числе по содержанию имущества организациями торговли на основании решения Северо-Енисейского районного Совета депутатов от 17 июня 2022 № 386-24 «О субсидии на возмещение фактически понесенных затрат, связанных с обеспечением жизнедеятельности населения Северо-Енисейского района в части создания условий для обеспечения жителей населенных пунктов района услугами общественного питания, торговли, в том числе по содержанию имущества организациями торговли» в соответствии с муниципальной программой «Развитие местного самоуправления», утвержденной постановлением администрации Северо-Енисейского района от 21 октября 2013 года № 514-п, в 2022 году в сумме 1 392,1 тыс. рублей, в 2023 году в сумме 0,0 тыс. рублей, в 2024 году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субсидия на финансовое обеспечение затрат, связанных с обеспечением жизнедеятельности населения Северо-Енисейского района в части создания условий для обеспечения жителей населенных пунктов района услугами общественного питания, торговли, в том числе по восстановлению стены здания хлебозавода на основании решения Северо-Енисейского районного Совета депутатов от 17 июня 2022 № 389-24 «О субсидии на финансовое обеспечение затрат, связанных с обеспечением жизнедеятельности населения Северо-Енисейского района в части создания условий для обеспечения жителей населенных пунктов района услугами общественного питания, торговли, в том числе по восстановлению стены здания хлебозавода» в соответствии с муниципальной программой «Развитие местного самоуправления», утвержденной постановлением администрации Северо-Енисейского района от 21 октября 2013 года № 514-п, в 2022 году в сумме 3 115,5 тыс. рублей, в 2023 году в сумме 0,0 тыс. рублей, в 2024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4 дополнить подпунктами 5), 6), 7) следующего содерж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5) субсидия на финансовое обеспечение затрат, связанных с обеспечением жизнедеятельности населения Северо-Енисейского района в части создания условий для обеспечения жителей населенных пунктов района услугами общественного питания, торговли, в том числе по приобретению и использованию имущества организациями торговли – общество с ограниченной ответственностью «Управление торговли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субсидия на возмещение фактически понесенных затрат, связанных с обеспечением жизнедеятельности населения Северо-Енисейского района в части создания условий для обеспечения жителей населенных пунктов района услугами общественного питания, торговли, в том числе по содержанию имущества организациями торговли – муниципальное предприятие Северо-Енисейского района «Хлебопек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субсидия на финансовое обеспечение затрат, связанных с обеспечением жизнедеятельности населения Северо-Енисейского района в части создания условий для обеспечения жителей населенных пунктов района услугами общественного питания, торговли, в том числе по восстановлению стены здания хлебозавода – муниципальное предприятие Северо-Енисейского района «Хлебопек»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статье 26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цифры «134 077,6»  заменить цифрами «134 260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цифры «130 071,3»  заменить цифрами «130 254,0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в пункте 1 статьи 29 решения цифры «7 633,5» заменить цифрами «7 616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в статье 30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втором подпункта 1) пункта 2 цифры «4 367,0» заменить цифрами «4 496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втором подпункта 1) пункта 3 цифры «2 882,7» заменить цифрами «3 350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4) в статье 3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одпункта 1) пункта 1 цифры «1 859,7» заменить цифрами «2 042,9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одпункта 1) пункта 3 цифры «1 748,8» заменить цифрами «1 884,8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в пункте 1 статьи 33 решения цифры «141,0» заменить цифрами «158,4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в пункте 1 статьи 34 решения цифры «15 001,7» заменить цифрами «26 149,6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7) в пункте 1 статьи 3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решения цифры «69 305,0» заменить цифрами «69 574,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8) </w:t>
      </w:r>
      <w:r>
        <w:rPr>
          <w:sz w:val="28"/>
          <w:szCs w:val="28"/>
        </w:rPr>
        <w:t>приложения 1, 2, 3, 4, 5, 6, 9, 10, 11, 12, 13, 14, 15, 16, 19, 27 к решению изложить в новой редакции согласно приложениям 1, 2, 3, 4, 5, 6, 7, 8, 9, 10, 11, 12, 13, 14, 15, 16 к настоящему реш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17» июня 2022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«17» июня 2022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42:00Z</dcterms:created>
  <dc:creator>rabota</dc:creator>
  <dc:description/>
  <cp:keywords/>
  <dc:language>en-US</dc:language>
  <cp:lastModifiedBy>user</cp:lastModifiedBy>
  <cp:lastPrinted>2022-06-16T16:03:00Z</cp:lastPrinted>
  <dcterms:modified xsi:type="dcterms:W3CDTF">2022-06-17T01:58:00Z</dcterms:modified>
  <cp:revision>30</cp:revision>
  <dc:subject/>
  <dc:title/>
</cp:coreProperties>
</file>